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-1270</wp:posOffset>
            </wp:positionV>
            <wp:extent cx="569595" cy="569595"/>
            <wp:effectExtent l="0" t="0" r="0" b="0"/>
            <wp:wrapNone/>
            <wp:docPr id="1" name="Okul Logo-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 Logo-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>T. V. ÖZEL ŞİŞLİ TERAKKİ İLKÖĞRETİM OKULU</w:t>
      </w:r>
    </w:p>
    <w:p>
      <w:pPr>
        <w:pStyle w:val="Heading2"/>
        <w:rPr/>
      </w:pPr>
      <w:r>
        <w:rPr/>
        <w:t>FOREIGN LANGUAGES DEPART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</w:rPr>
        <w:t>2008-2009 ACADEMIC YEAR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GRADE PERFORMANCE TASK 1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me:_____________________</w:t>
        <w:tab/>
        <w:t>Class: _______</w:t>
        <w:tab/>
        <w:t>Number:________       Task: 3 min. pres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ssigned on: 30 October 2008     </w:t>
        <w:tab/>
        <w:tab/>
        <w:tab/>
        <w:tab/>
        <w:t xml:space="preserve">   </w:t>
        <w:tab/>
        <w:t xml:space="preserve">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pic: HOW SOUND WORK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IONS: Please read the following instructions carefully before you start your performance task.</w:t>
      </w:r>
    </w:p>
    <w:p>
      <w:pPr>
        <w:pStyle w:val="Normal"/>
        <w:ind w:left="-180"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81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magine you are a scientist and you are doing research into how sound works. You will make a booklet about what sound is and how it is mad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disciplinary Lin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ience and Technology, Social Studies, Mus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Be sure to include the following in your booklet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many sounds you hear every day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nds which bother you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nds which are nice to hear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rts of sound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sound is mad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sound mov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we hear sound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s of the ear (label the parts of the ear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542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sources that you have used ( bibliography).</w:t>
            </w:r>
          </w:p>
          <w:p>
            <w:pPr>
              <w:pStyle w:val="Normal"/>
              <w:ind w:left="18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* Design a booklet cover and give your booklet a titl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* Write the contents of your bookle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You can put photos of the things that have sound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* Make your booklet neat and interesting to rea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Make a glossar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Greet the clas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* Introduce your bookle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Speak clearly and loud enough to be hear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* Try not to look at your notes all the time and try to make eye contact with your friend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* Sound excited so that your friends will not be bored while listening to yo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Ask your friends some questions about your presentatio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* Give your booklet to the teacher after the present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Use a wide range of vocabulary and grammatical structur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* Use linking words such as “and”, “but”, “so”, “because”, “when”, “while”, “first”, “then”, “after that”, “finally” etc. in your present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your research:  You can use  EBSCOHOST  through www.terakki.org.tr</w:t>
      </w:r>
    </w:p>
    <w:sectPr>
      <w:type w:val="nextPage"/>
      <w:pgSz w:w="11906" w:h="16838"/>
      <w:pgMar w:left="5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" w:hanging="338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21:00Z</dcterms:created>
  <dc:creator>hp</dc:creator>
  <dc:description/>
  <dc:language>en-US</dc:language>
  <cp:lastModifiedBy>SroomI1</cp:lastModifiedBy>
  <cp:lastPrinted>2008-10-27T10:15:00Z</cp:lastPrinted>
  <dcterms:modified xsi:type="dcterms:W3CDTF">2008-10-30T08:22:00Z</dcterms:modified>
  <cp:revision>3</cp:revision>
  <dc:subject/>
  <dc:title>TV ÖZEL ŞİŞLİ TERAKKİ  İLKÖĞRETİM OKULU </dc:title>
</cp:coreProperties>
</file>